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RRJ Prompts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Before Reading Prompts:</w:t>
      </w:r>
    </w:p>
    <w:p>
      <w:pPr>
        <w:pStyle w:val="TextBodyIndent"/>
        <w:rPr/>
      </w:pPr>
      <w:r>
        <w:rPr/>
        <w:t>-Why you chose the book</w:t>
        <w:br/>
        <w:t>-Whether the book is easy, just right or challenging for you and how you knew</w:t>
        <w:br/>
        <w:t>the genre and its characteristics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During Reading Prompts:</w:t>
      </w:r>
    </w:p>
    <w:p>
      <w:pPr>
        <w:pStyle w:val="TextBodyIndent"/>
        <w:rPr/>
      </w:pPr>
      <w:r>
        <w:rPr/>
        <w:t>- Something that surprised you or that you found interesting</w:t>
      </w:r>
    </w:p>
    <w:p>
      <w:pPr>
        <w:pStyle w:val="Normal"/>
        <w:autoSpaceDE w:val="false"/>
        <w:ind w:left="360" w:hanging="0"/>
        <w:rPr/>
      </w:pPr>
      <w:r>
        <w:rPr/>
        <w:t>-What were your feelings after reading the opening chapter of this book?</w:t>
        <w:br/>
        <w:t>-Do any of the characters remind you of friends, family members, or classmates? Explain.</w:t>
      </w:r>
    </w:p>
    <w:p>
      <w:pPr>
        <w:pStyle w:val="TextBodyIndent"/>
        <w:rPr/>
      </w:pPr>
      <w:r>
        <w:rPr/>
        <w:t>-An interesting or important character</w:t>
        <w:br/>
        <w:t>- Parts of the book that puzzled you or made you ask question</w:t>
        <w:br/>
        <w:t>-What you noticed about the characters, such as what made them act as they did or how they changed</w:t>
      </w:r>
    </w:p>
    <w:p>
      <w:pPr>
        <w:pStyle w:val="TextBodyIndent"/>
        <w:rPr/>
      </w:pPr>
      <w:r>
        <w:rPr/>
        <w:t>-In what ways are you like any of the characters? Explain.</w:t>
        <w:br/>
        <w:t>-Your predictions and whether they were right</w:t>
        <w:br/>
        <w:t>-How the information in the book fits with what you already know</w:t>
        <w:br/>
        <w:t>-How the book reminds you of yourself, or people you know</w:t>
        <w:br/>
        <w:t>-How the book is like the other books by the same author</w:t>
        <w:br/>
        <w:t>-How the book reminds you of other books, especially the characters</w:t>
        <w:br/>
        <w:t>-How the illustrations add meaning to the story</w:t>
      </w:r>
    </w:p>
    <w:p>
      <w:pPr>
        <w:pStyle w:val="TextBodyIndent"/>
        <w:rPr/>
      </w:pPr>
      <w:r>
        <w:rPr/>
        <w:t>-Did this book make you laugh? Cry? Cringe? Smile? Cheer? Explain.</w:t>
      </w:r>
    </w:p>
    <w:p>
      <w:pPr>
        <w:pStyle w:val="Normal"/>
        <w:autoSpaceDE w:val="false"/>
        <w:ind w:firstLine="360"/>
        <w:rPr/>
      </w:pPr>
      <w:r>
        <w:rPr/>
        <w:t>-What are the best parts of the book? Why? What are the worst</w:t>
      </w:r>
    </w:p>
    <w:p>
      <w:pPr>
        <w:pStyle w:val="TextBodyIndent"/>
        <w:rPr/>
      </w:pPr>
      <w:r>
        <w:rPr/>
        <w:t>parts? Why?</w:t>
      </w:r>
    </w:p>
    <w:p>
      <w:pPr>
        <w:pStyle w:val="TextBodyIndent"/>
        <w:rPr/>
      </w:pPr>
      <w:r>
        <w:rPr/>
        <w:t>-What parts of the book seem most believable or unbelievable? Why?</w:t>
      </w:r>
    </w:p>
    <w:p>
      <w:pPr>
        <w:pStyle w:val="TextBodyIndent"/>
        <w:rPr/>
      </w:pPr>
      <w:r>
        <w:rPr/>
        <w:t>-Which character would you like to be in this book? Why?</w:t>
      </w:r>
    </w:p>
    <w:p>
      <w:pPr>
        <w:pStyle w:val="TextBodyIndent"/>
        <w:rPr/>
      </w:pPr>
      <w:r>
        <w:rPr/>
        <w:t>-Something that doesn’t make sense about this story is…Explain</w:t>
        <w:br/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  <w:t>After Reading Prompts:</w:t>
      </w:r>
    </w:p>
    <w:p>
      <w:pPr>
        <w:pStyle w:val="Normal"/>
        <w:autoSpaceDE w:val="false"/>
        <w:rPr/>
      </w:pPr>
      <w:r>
        <w:rPr/>
        <w:t>-Do you like the ending of the book? Why or why not? Do you think there is more to tell? -What do you think might happen next?</w:t>
      </w:r>
    </w:p>
    <w:p>
      <w:pPr>
        <w:pStyle w:val="TextBodyIndent"/>
        <w:ind w:left="0" w:hanging="0"/>
        <w:rPr/>
      </w:pPr>
      <w:r>
        <w:rPr/>
        <w:t>-The language the author used and what you thought about it</w:t>
        <w:br/>
        <w:t>-What you like or dislike about the book</w:t>
        <w:br/>
        <w:t>-Why you think the author wrote the book</w:t>
        <w:br/>
        <w:t>-Whether or not you would recommend the book to another reader and why</w:t>
        <w:br/>
        <w:t>-What you would change about the book</w:t>
        <w:br/>
        <w:t>-Why you abandoned the book</w:t>
      </w:r>
    </w:p>
    <w:p>
      <w:pPr>
        <w:pStyle w:val="Normal"/>
        <w:autoSpaceDE w:val="false"/>
        <w:rPr/>
      </w:pPr>
      <w:r>
        <w:rPr/>
        <w:t>-How would the story be different if it was told: A. From a different B. From a narrator C. In a different time period</w:t>
        <w:br/>
        <w:t>-How the author builds suspense</w:t>
        <w:br/>
        <w:t>-What the story means to you</w:t>
      </w:r>
    </w:p>
    <w:p>
      <w:pPr>
        <w:pStyle w:val="TextBodyIndent"/>
        <w:ind w:left="0" w:hanging="0"/>
        <w:rPr/>
      </w:pPr>
      <w:r>
        <w:rPr/>
        <w:t>-If I was the author, I’d change…..</w:t>
      </w:r>
    </w:p>
    <w:p>
      <w:pPr>
        <w:pStyle w:val="TextBodyIndent"/>
        <w:ind w:left="0" w:hanging="0"/>
        <w:rPr/>
      </w:pPr>
      <w:r>
        <w:rPr/>
        <w:t>-Your thoughts and feelings about the author's message</w:t>
        <w:br/>
        <w:t>-Why you think the author chose the title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2:56:00Z</dcterms:created>
  <dc:creator>mpsguest</dc:creator>
  <dc:description/>
  <cp:keywords/>
  <dc:language>en-US</dc:language>
  <cp:lastModifiedBy>mpstech</cp:lastModifiedBy>
  <cp:lastPrinted>2009-04-16T19:00:00Z</cp:lastPrinted>
  <dcterms:modified xsi:type="dcterms:W3CDTF">2011-09-23T17:47:00Z</dcterms:modified>
  <cp:revision>2</cp:revision>
  <dc:subject/>
  <dc:title>RRJ Prompts</dc:title>
</cp:coreProperties>
</file>